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47312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063403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485702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5045584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