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S H A R E W A R E  from  S T U S O F T (tm)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ftware title works and has been tested on all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(ST/MEGA/STE/TT/FALCON) in most resolu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 under MultiTOS and other multi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vailabl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&gt;&gt; SPEED OF LIGHT(tm) version 3.5 Image Processor.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rocessing/viewing program with advanced col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nipulation features.  Loads and views many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GIF, JPEG, and IMG.  Can display many more colo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normal low color STs.  Shareware donation: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U.S. 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&gt;&gt; TRIPLE YAHOO(tm) version 1.0 is a one to f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 cloan that uses GEM windows, digitized sound, 3D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cons, Speedo GDOS fonts, and is highly configur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ve game is rated #1 by Stuart's Mom!  Shareware do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to $20 U.S.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Be Releas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&gt;&gt; DESKTOP WALLPAPER(tm) version 1.0.  This accessory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with any graphic and has a variety of ti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 complete graphics editor so you can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ings.  The editor has an advanced user interface of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 with many useful tools.  Drawing tools include free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circle, fill, and each of these tools can draw in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"replacement mode" where you can map one colo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load and save desktop icons fro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it doubles as an icon editor.  This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graphics utility!  Expected release date:  Fall/Wint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(tm), TRIPLE YAHOO(tm), and DESKTOP WALLPA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 marks of StuSoft/Stuart Den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