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7875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411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08167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3689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