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964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795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089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541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