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369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229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740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45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