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963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760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168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623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