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505818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638472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53903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803971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