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907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791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3281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017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