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9511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7548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5178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525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