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89875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17048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01377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954668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19838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14869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27745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60226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88689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0768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973650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21968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37642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35070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27609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11694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80304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23062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95428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47828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436006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32899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13367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991269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487805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