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00488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94030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77456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38685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92483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31843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0508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29430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61019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058238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31847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09649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206746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78271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6757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993917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55844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307559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67147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910568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33901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41503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