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3605048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619791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5850763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