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28539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09445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13138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34331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11678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6852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