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79308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64232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03125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36939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67558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