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44864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60982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98023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868301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01153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05211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88058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