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42817964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54335646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81218402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