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891454182"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392330285"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33609305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74050940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002558444"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31651800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62444837"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844894505"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04658553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163936719"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41955426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67751776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10689135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04007536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08302862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9940461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31198425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283123733"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30712954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305919048"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544457101"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120333268"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82897614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920811457"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088658486"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