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324398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711876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10797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678865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470554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735522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796506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686954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314256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593432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43473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708539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06151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998350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343359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2911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2214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88675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645255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647824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198724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949791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