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02985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961986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57739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16557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14449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88079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