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30860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79851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88068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95284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30170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