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817236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120575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70724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82222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26336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098908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872173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