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40248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83455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504615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