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PickFile.exe               verse  1.2     (12.4.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             (c) Ji D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demel@fsv.cvut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zadn (pop. vbru) jmna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vkov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edkem programu je text zapsan na standardn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omto textu s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yskytovat zvolen jmn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ic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stupn text je tvoen jednm nebo nkolika pkazy DOSu, v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skytuje jmno zvolenho souboru.  Text se pesmruje do dvk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 a tento dvkov soubor se potom vykon pkaze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ba soubor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bhnout dvma zpso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e form menu se zobraz seznam soubor. Vbr lze pro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mi a klves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(pokud byl program sputn s parametrem /e=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braz se nejprve editan oknko, do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jmn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 napsat.  Z tohoto oknka lze (pohybem kursoru) vyvol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an 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lze voln koprovat a bezplat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gramu (synta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 jmSoub  [parame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dvkovm soubo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 *.tex  /c=set+MAIN=[n]  /i=%MAIN%  /p=45;11;10 &gt; en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n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souboru  env.bat  se zape pkaz  'set MAIN=jmSo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en se potom vykon. Jako default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dosav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nota environmentov promnn %MAIN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mSoub .. popis mno</w:t>
      </w:r>
      <w:r>
        <w:rPr>
          <w:rFonts w:eastAsia="Geneva" w:cs="Geneva" w:ascii="Geneva" w:hAnsi="Geneva"/>
          <w:color w:val="000000"/>
          <w:sz w:val="24"/>
          <w:szCs w:val="24"/>
        </w:rPr>
        <w:t>iny soubor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bude vyb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.:      *.*   nebo   *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=text  ..... text, kter bude po vbru zapsn na standardni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 typickm ppad bude vstup pesmrovn do dvk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, text se bude skldat z pkaz, kter se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ybranm souborem vykon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- Nesm obsahovat mezery, msto nich se pe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dnotliv dky se oddluj sted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 Znaky '[..]' oznauj v textu msto, kam m bt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mno vybranho souboru. Mezi zvorka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edeno, kter sti jmna souboru se maj d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sadit.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se k tomu znaky  D, P, N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znamem D=drive, P=path, N=name, E=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je [NE].  Na poad znak v zvorkch nez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mal psm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ad:   parametr        /c=copy+[]+a:\;del+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generuje      copy jmsoub.tex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jmsoub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i=jmSoub .... Jmno souboru, kter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jak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editaci jmna pop. pro poten nast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soru v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=param ..... seznam parametr pro editaci jm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no pst bez mezer, hodnoty oddleny sted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ad     vznam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x-souadnice zatku editovanho pole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y-souadnice zatku editovanho pole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et znak editovanho pole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barva editovanho textu         $0e = bl/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text promp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sm obsahovat mezery - msto nich pite '+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je-l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editovan pole se ormek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n-li parametr  /e=...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neprovede se edit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 pouze vbr z menu podle parametr /p=.. a /m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dn edit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 vpravo a vlevo, Home, End, zna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 nahoru, dol a vlevo mimo okno - vyvolaj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=param ..... seznam selnch parametr pr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no pst bez mezer, hodnoty oddleny sted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ad     vznam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x-souadnice levho hornho rohu menu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y-souadnice levho hornho rohu menu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et dk menu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yp rmeku (0..2)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barva rmeku                   $70 = ern/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barva textu                    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barva zvraznnho textu        $30 = ern/bled m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barva pro zprvu o chyb        $4e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/e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m=mode ...... typ zobrazen v menu dan pod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u ps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jmna soubor netdit dle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... jmna soubor zobrazit bez ex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jmna setdna dle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obrazena vetne ex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ady:     /m=e      /m=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d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, PgUp, PgDn, Home,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y, Backspace - pro rychl v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ze prv parametr (urujc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 soubor) je 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 /c=..  je nezbytn, aby program ml njak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vech parametr lze vodn lomtko vynechat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jeho ms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e z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1/92 ver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/11/92 verse 1.1 - pidn parametr  /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04/96 verse 1.2 - oprava chyby v menu (pohyb kursoru po klvese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plnn alespo nja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kone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