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vipaste program was first described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TeX Cutting &amp;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Gboat, Volume 10 (1989), No. 2, pages 164--165.  Consult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 (``TUGboat, The Communications of the TeX Users Group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TeX Users Group, P. O. Box 9506, Providence, RI 029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paste program is designed to produce files that conform to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.dvi files, even though they may actually be too bi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normal implementations of TeX (because of limitations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 More particularly, it allows the material appearing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a `secondary' file to be inserted into a `mai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condary' file, say `extra.tex',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&lt;macro pack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e a control sequence, say \csq, to stand for a complicated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ore some complicated object in a TeX box, say in \box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out{\csq}   or   \sendout{\box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ore another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ou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, say `big.tex',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ste{extra}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to indicate that the material on page &lt;number&gt; of `extra.d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ted 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file `extra.tex' must be TeX'ed before the main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ste commands use information from a file `extra.dat'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ary file is TeX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file is TeX'ed, blank spaces of the proper siz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where the \paste commands were placed.  After using the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vipaste b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ig.dvi file will actually have the proper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 pasted in, and will give the desired result when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aste big new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big.dvi file, and create a new .dvi file, newbig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eXtures you MUST choose a new name, because TeXtures wo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eXtures document out of a different big.dvi when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s a resource to big.tex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paste.tex macro package will not allow both a \sendout and a \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same file, so that a file must be used either as a mai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ary file.  However, an arbitrary number of second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ain file, and the &lt;number&gt;'s appearing in \past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stex.tex macro package essentially includ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ste.tex macro packages that is used to make \paste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stbl.tex macro package essentially includ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ste.tex macro package that is used to make \sendou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\sendout is never actually used in LamS-TeX because an \end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S-TeX tables file essentially does the \se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e for dvipaste.tex is for files produced by PiCT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i files that PiCTeX produces for a figure are often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gure alone can be printed, it cannot be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at page, because TeX doesn't have enough memory to sto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.dvi file (especially when it has to store all the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For such situations, one could create a secondar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pi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ore a picture in a box or a control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out{the 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\paste the pictures into the main file at the appropri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pplicable with LamS-TeX also. The secondary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ctures.tex', should be treated as an ordinary TeX file, NOT as a LamS-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the pictures include some text, new fonts can be int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 pictex line, if necessary).  Then in the main LamS-TeX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ste{pictures}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 at any point.  For example, you might use such a \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\hbyw{...}{...} construction in a \figure ... \end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OF THE USE OF DVI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oxes1.tex, boxes2.tex, and join.tex all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dvi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trate the general use of the dvipaste program.  To see it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r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box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box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boxes1.dvi and boxes2.dvi, which you can print or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oxes1.dat and box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, once boxes1.dat and boxes2.dat have been produced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join.dvi, which you can print or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nall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aste join new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wjoin.dvi.  When you view or print this, the box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can als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ast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old join.dvi to be replaced by a new one, with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 (not possible with TeXtur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