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znamka: V tomto baliku jsem castecne pouzil soubory z baliku `cs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ra Olsaka. Vytvoril jsem format csplain a dcplain, pro kodova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 resp T1 (cork). csplain se temer nelisi od csplai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ra Olsaka, pouze jsem prejmenoval extcode.tex na il2cod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 formatu nenacitam cs-fonty, ale nechavam cm-fo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dcplain je de facto totez, pouze pro T1 kodovani. J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urceny pro sazeni s fonty v T1 kodovani. Nepredefinov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em praci s reckymi pismeny a dalsi veci, takze recka mak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alpha, ...) nebudou s T1-fonty fungovat korekt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an "Yenya" Kasprzak (kas@muni.c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leduje originalni csplain.doc z baliku Petra Olsak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�k soubor� (texinput) na generov�n� form�tu cs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Petr Ol��k                     Verze: duben 1995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odovani tohoto dokumentu: ISO-8859-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�t csplain je skoro shodn� s klasick�m form�tem plain. Rozd�l je je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om, �e m�sto m�sto CM font� se pracuje s CS-fonty, co� umo��uje zav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omto k�dov�n� font� vzory d�len� pro �esk� a slovensk� jazy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c� form�tu csplain je mo�no pln� nahradit origin�ln� form�t 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j. pro anglick� dokumenty se oba form�ty chovaj� stej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vygenerov�n� form�tu csplain je pot�eb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v /tfm m�t metriky CS-font� (nap�. csr10.tf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 /texinput m�t n�sleduj�c� soub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plain.ini  ... hlavn� soubor pro vygenerov�n� form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in.tex    ... Knuth�v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fonts.tex  ... makro pro zaveden� CS-f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code.tex  ... makro pro pr�ci s k�dem CS-font� (ISO-8859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hen.lan   ... ��dic� soubor k zavedn� vzor� d�len� r�zn�ch jazy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hen.tex   ... z�kladn� vzory d�len� pro US (sou��st� plai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hen.ex    ... slovn�k v�jimek pr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zhyphen.tex ... vzory d�len� pro �e�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zhyphen.ex  ... slovn�k v�jimek pro �e�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hyphen.tex ... vzory d�len� pro sloven�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hyphen.ex  ... slovn�k v�jimek pro sloven�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ina4.tex  ... makro upravuj�c� v�hoz� rozm�r zrcadla pro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pr�ci s �esk�m, resp. slovensk�m jazykem se doporu�uje d�le pou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ov� soub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zech.sty    ... stylov� soubor pro �e�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vak.sty   ... stylov� soubor pro sloven�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 nejbli��� dob� by m�l p�ib�t je�t� sty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fontcs.sty ... stylov� soubor pro zaveden� PSov�ch f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 cs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�t csplain vygenerujeme (v UNIX like syst�mech) p��kaz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ex cspla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upn� k�dov�n� bude rovno vnit�n�mu k�dov�n� ISO-8859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DOSu (emTeXu) m�eme nav�c volit vstupn� k�dov�n�. Nap�. pro k�dov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enick�ch nap�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[386] /i /8 -cKAMENIC.TCP cspla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�em se li�� csplain z csTeXu94 od t�to ver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in.tex. M�sto verze 3.0 je pou�ita verze 3.141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sfonts.tex. Nav�c p�id�na vlastnost \font\preloaded = nezav�d�j ��dn�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sledek: Po na�ten� form�tu plain.tex je zavedeno pouh�ch 16 z�klad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� proti d��v�j��m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vod: P�i dne�n�ch rychlostech po��ta�� u� asi neocen�me, �e je n�j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dop�edu zaveden ve form�tu. Nav�c m�me v�ce m�sta pro nov� fo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chylka: Krom� nepatrn�ho zdr�en� p�i zav�d�n� (d��ve \preloaded) f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n� ��dn� jin� rozd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tcode.tex. Krom� p�vodn�ch definic \catcode, \lccode a \u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asuje dal�� makra z�visl� na k�dov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kro \csaccents p�edefinuje makra \v, \', ... tak, �e expandu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�mo do znak� podle CS-fo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h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o \csaccents lze na��st vzory d�len� ve tvaru nez�visl�m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dov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o \csaccents budou spr�vn� rozd�lena i slova zap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\'imto zp\r usobem. Tak� na n� bude spr�vn� fungovat prim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ppercase (v�jimku tvo�� p��pad, kdy je \'i ps�no "postaru", t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ko \'\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\v d a \v t vede na � a � (s apostrofy, nikoly s h��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choz� chov�n� form�tu csplain je z d�vodu nutn� k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standardn�m plainem nastaveno na p�vodn� v�znam maker \v, 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��kazem \csaccents se inicializuje nov� v�znam a p��kazem \cm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v�e vrac� do p�vodn�ho stavu. Inicializace je nav�c lok�ln� vr�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up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ud bude n�kdo �asto p�ep�nat \csaccents, \cmaccents, pak 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la�it hl�ky na termin�lu a do .logu p�edefinov�n�m p��k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saccentsmessage, \cmaccents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Jsou dopln�ny definice sekvenc�, kter� jsou z�visl� na k�dov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-font�. Tj. uvozovky \clqq, \crqq, \flqq, \frqq, \ogonek, \pro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le je definov�n p��kaz \extrahyphens, kter� inicializ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yphenchar do alternativn�ho znaku v CS-fontu pro z�kla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tibodov� textov� fonty. T�m nap�. "je-li" nebude rozd�l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hu�el vznik� zobrazovac� z�drhel: p�i hl�k�ch "Overfull"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brazuje na termin�l m�sto znaku - znak ^^9c. V emTeXu sta�� m�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avit tabulku tcp a sm�rovat do ^^9c n�jak� n�hradn� a podob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grafick� symbol (viz p�ilo�en� tabulka kamenic.t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yphen.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a za��tku m� \csaccents, aby zavedl vzory d�len� nap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oc� sekvenc� a na konci vrac� \cmac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�sto hyphen.cz a hyphen.czx zav�d� czhyphen.tex a czhyphen.ex (z d�vo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patibility s makrem pro �e�tinu v LaTeXu 2e). Podobn� pro da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zy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�sto p�vodn�ch \righthyphenmin=2 je pro \chyph a \shyph zaved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ighthyphenmin=3 (co� je podle normy). S�z�-li u�ivatel do �zk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upc�, m�e si to zm�nit nap��klad takto: \chyph \righthyphenmi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�i vol�n� czhyphen.tex, skhyphen.tex je \let\global=\relax, 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o�lo ke zm�n� \everyjob\message. Skute�nost, jak� d�len� slov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vedeno, lze zjistit z verze csplainu &lt;Apr. 1995&gt;, tj. nen� pot�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enovat n�jak� konkr�tn� lidi v \everyjo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zhyphen.tex je kompletn� jin� (z�ejm� lep��), ne� v p�vodn�m csTeX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pou�ito d�len�, kter� (po m�rn�m pomr�en�) dal k dispozici P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ve�ek TeXovsk� ve�ejnosti pro pou�it� v nekomer�n�m sv�t� zda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zhyphen.ex je zmen�eno o v�ci, kter� u� czhyphen.tex um� spr�vn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bytek je p�eps�n do sekvenc� nez�visl�ch na k�dov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khyphen.tex je pravd�podobn� stejn�, jako bylo (nezkoumal jsem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jn� tak z�st�v� skhyphen.ex. Je pou�ito d�len� ru�n� vyrob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kou Chleb�kov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spla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m�n�no po�ad� vol�n� extcod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m�n�n text \everyjob\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zech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a za��tku za�azena v�tvi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 Form�t=LaTeX2e \input lczech.sty 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a�azen nov� test na \ifx\chyph\undefined \message{Warning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a�azen test na pou�it� CS-font� podle prvn�ch dvou p�smen v n�z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u \tenrm. Pokud CS-fonty jsou zavedeny a p�itom nen� defino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qq (p��pad star� csform�t, nov� czech.sty), pak se definuj� n�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vence analogicky, jako v bod� 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 p��kaz� \czechTeX, resp. \originalTeX je vlo�eno \csaccents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maccents, tj. styl czech aktivuje \csac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�e, co bylo �e�eno pro czech.sty plat� analogicky pro slovak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