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7816531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6072628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5757783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1796821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