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3378447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3916105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0686495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3143495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