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, Version 2.0/DOS-T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FT.WEB     web source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T.CHG  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T.EXE  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TMAC.TEX  macros to be used with MFT's 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BASE.MFT  style file for c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.MFT   style file for plai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MFT [&lt;mf&gt; [&lt;sty&gt; [&lt;tex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MF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   is the name of the m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m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m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file (with the same name and extension '.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&gt;   is the directory, name, and/or extension of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s are &lt;dir&gt;, 'plain', and '.mft', where &lt;dir&gt;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S 3.0 or later - the directory of MF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  is the directory, name, and/or extension of the outpu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te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file and style 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