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FTOPK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toPK, Version 2.3/DOS-TP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 GFTOPK.WEB   web source for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FTOPK.CHG   change file fo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FTOPK.EXE   executable compiled with version 6.0 (and {$R-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[&lt;path&gt;]GFtoPK [&lt;gf&gt; [&lt;pk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th&gt;  is the path of the directory where GFTOPK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gf&gt;    is the name of the gf file (possibly with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xtension). The default extension is '.g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&lt;gf&gt; is omitted you will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&gt;    is the directory, name, and/or extension of the output 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(defaults are the current directory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file, and '.pk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hange file GFTOPK.CHG uses two features of TANGLE-T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an array-type WEB macro is used to replace all occu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ow[i]" by "p_row(i)^" and (b) the inline function p_ro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ascal type hexadecimal constants; for oth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GLE this has to be modified in an obvious but tediou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Peter Breitenlohner (peb@dm0mpi11.bitnet)  --------  14 Feb 91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