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TOG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oGF, Version 1.0/DOS-T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KTOGF.WEB   web source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OGF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OGF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PKtoGF [&lt;pk&gt; [&lt;gf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PKTOGF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&gt;    is the name of the pk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p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pk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f&gt;    is the directory, name, and/or extension of the output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g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