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SPL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91 Peter Breitenlo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split utility program reads a VF file which defines a on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all characters of the font to all characters of all it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such that each character is mapped into a single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dth); such a VF file might have been created by the TFM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. PKsplit then reads a PK file for the font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 files for the loc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split, Version 1.0/DOS-T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PKSPLIT.WEB   web source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SPLIT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SPLIT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GNU  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PKsplit [&lt;vf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PKSPLIT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f&gt;    is the name of the vf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v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vf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pk file with the same name as the vf fil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pk' must reside in the current directory; the output p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ames as determined by the vf file and extension '.pk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