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k soubor (texinput) na generovn formtu cs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tr Olk                      Verze: z 1996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n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t csplain je skoro shodn s klasickm formtem plain. Rozdl je j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tom, </w:t>
      </w:r>
      <w:r>
        <w:rPr>
          <w:rFonts w:eastAsia="Geneva" w:cs="Geneva" w:ascii="Geneva" w:hAnsi="Geneva"/>
          <w:color w:val="000000"/>
          <w:sz w:val="24"/>
          <w:szCs w:val="24"/>
        </w:rPr>
        <w:t>e msto CM font se pracuje s CS-fonty, c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je zav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tomto kdovn font vzory dlen pro esk a slovensk jaz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moc formtu csplain j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ahradit originln formt pl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. pro anglick dokumenty se oba formty chovaj (skoro) ste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patrn odlinosti, vyplvajc z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S-font msto CM f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z soubor cs-font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bn soub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vygenerovn formtu csplain je pote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v /tfm mt metriky CS-font (nap. csr10.tf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 /texinput mt nsledujc soub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plain.ini  ... hlavn soubor pro vygenerovn form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.tex    ... Knuthv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fonts.tex  ... makro pro zaveden CS-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2code.tex  ... makro pro prci s kdem CS-font (ISO-8859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hen.lan   ... dic soubor k zavedn vzor dlen rznch jaz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hen.tex   ... zkladn vzory dlen pro US (soust plai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hen.ex    ... slovnk vjimek pro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hyphen.tex ... vzory dlen pro eti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hyphen.ex  ... slovnk vjimek pro eti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hyphen.tex ... vzory dlen pro sloventi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hyphen.ex  ... slovnk vjimek pro sloventi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a4.tex  ... makro upravujc vhoz rozmr zrcadla pro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. pokud pedpokldte vstupn soubory v jinm kdovn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SO-8859-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tebujete navc a) 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mTeXu -- pslunou *.tcp tabul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) pi vy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ncTeXu -- pslun soubor enc-?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ovn form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ovn formtu csplain je zvisl na implementaci Te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UNIX like systmech (odvozench z implementace web2c)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te pk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ex cspla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o v novj verzi web2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 -ini cspla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stupn kdovn bude rovno vnitnmu kdovn ISO-8859-2. Pedpoklte-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dovn vstupnch text v jinm kdovn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SO-8859-2 a navc 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kaci binrnho programu TeX obsahujc encTeX (to poznte po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hho dku v soborech *.log), pak si vyberte jedno z psmen: w=CP125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=Kamenicti, p=PC Latin2 (CP852) a inicializujte formt tak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 -ini \let\enc=? \input cspla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e ? je jedno z psmen w, k, nebo p charakterizujc vstupn kdovn.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kazovm dku v UNIXu muste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znak "\" pst dvakrt, napkl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 -ini \\let\\enc=k \\input cspla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bujete-li implementovat vstupn kdovn, kter zde nen uvede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olte si pro n njak dal psmeno a editujte pslun soub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tex/enc-?.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DOSu (emTeXu)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 volit vstupn kdovn pomoc *TCP tabulek. N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kdovn Kamenickch nap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[386] /i /8 -cKAMENIC.TCP cspla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 si ovit sprvnost instalace csplainu testem cstrip. Viz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ripm.dvi nebo cstripm.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tiny a sloven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plain je inicializovn tak, aby se implicitn choval jako plai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men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e nastaveno anglick dlen slov a sekvence \v, \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xpanduj na primitiv \accent. Rov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aktivn \nonfrench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zdl je jen ve velikosti implicitnho rozmru zrcadla sazby, kter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csplainu nastaveno pro palcov okraje pi formtu A4, zatm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plainu je nastaveno pro palcov okraje formtu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sazbu v eskm nebo slovenskm jazyce NEMUSTE volat st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zech.sty. Sta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na zatku dokumentu tyto sekv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yph      % nebo \shyph : inicializuje esk/slovensk dlen slo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a \frensch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saccents  % zpsob jin chovn sekvenc \' \v a \r, kter od 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chvle expanduj na znaky podle CS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nvrat k pvodnmu nastav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hyph      % americk dlen a \nonfrench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maccents  % \, \v expanduj na primitiv \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 verze csplainu &lt;Sep. 1996&gt; je sekvence pro uvozovky \uv{cos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nesena do form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ze csplai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plain zavd do \everyjob hlen o datu poslednho zsah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rojovch text csplainu (viz soubor csplain.ini). Pokud tam ta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en nen, mte verzi csplainu z r. 1994 nebo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notliv verze oznaujeme datem zmny zdrojovho textu a nik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lem. Odlinosti novjch verz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&lt;Apr. 1995&gt; jsou uvedeny p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souboru csplain.ini. Odlinosti verze z roku 1994 od &lt;Apr. 199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sou uvedeny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em se li csplain z csTeXu94 od verze &lt;Apr. 199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 plain.tex. Msto verze 3.0 j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 verze 3.141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sfonts.tex. Navc pidna vlastnost \font\preloaded = nezavdj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ledek: Po naten formtu plain.tex je zavedeno pouhch 16 zklad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proti dvjm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vod: Pi dnench rychlostech pota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si neocenm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e nj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dopedu zaveden ve formtu. Navc mme vce msta pro nov fo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dchylka: Krom nepatrnho zd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i zavdn (dve \preloaded)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jin rozd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l2code.tex (dve extcode.tex). Krom pvodnch definic \cat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ccode a \uccode obsauje dal makra zvisl na kd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makro \csaccents pedefinuje makra \v, \', ... tak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expand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 do znak podle CS-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ho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 \csaccents lze nast vzory dlen ve tvaru nezvislm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d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 \csaccents budou sprvn rozdlena i slova zap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\'imto zp\r usobem. Tak na n bude sprvn fungovat primi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uppercase (vjimku tvo ppad, kdy je \'i psno "postaru", t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ko \'\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\v d a \v t vede na  a  (s apostrofy, nikoly s hk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hoz chovn formtu csplain je z dvodu nutn k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tandardnm plainem nastaveno na pvodn vznam maker \v, 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azem \csaccents se inicializuje nov vznam a pkazem \cmac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ve vrac do pvodnho stavu. Inicializace je navc lokln vrm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upi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okud bude nkdo asto pepnat \csaccents, \cmaccents, pak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lait hlky na terminlu a do .logu pedefinovnm pk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saccentsmessage, \cmaccents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Jsou doplnny definice sekvenc, kter jsou zvisl na kd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-font. Tj. uvozovky \clqq, \crqq, \flqq, \frqq, \ogonek, \prom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e je definovn pkaz \extrahyphens, kter inicializ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hyphenchar do alternativnho znaku v CS-fontu pro zkla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tibodov textov fonty. Tm nap. "je-li" nebude rozdl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oh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vznik zobrazovac zdrhel: pi hlkch "Overfull"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brazuje na terminl msto znaku - znak ^^9c. V emTeXu sta m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ravit tabulku tcp a smrovat do ^^9c njak nhradn a podo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emigrafick symbol (viz pi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abulka kamenic.t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hyphen.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a zatku m \csaccents, aby zavedl vzory dlen nap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moc sekvenc a na konci vrac \cmac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sto hyphen.cz a hyphen.czx zavd czhyphen.tex a czhyphen.ex (z dvo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patibility s makrem pro etinu v LaTeXu 2e). Podobn pro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zy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sto pvodnch \righthyphenmin=2 je pro \chyph a \shyph zaved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\righthyphenmin=3 (c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podle normy). Sz-li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 do zk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loupc,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i to zmnit napklad takto: \chyph \righthyphenmin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i voln czhyphen.tex, skhyphen.tex je \let\global=\relax, 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olo ke zmn \everyjob\message. Skutenost, jak dlen slov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vedeno, lze zjistit z verze csplainu &lt;Apr. 1995&gt;, tj. nen pot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enovat njak konkrtn lidi v \everyjob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5. czhyphen.tex je kompletn jin (zejm lep)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 pvodnm csTe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o dlen, kter (po mrnm pomren) dal k dispozici P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eek TeXovsk veejnosti pro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v nekomernm svt zdar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6. czhyphen.ex je zmeneno o vci, kter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zhyphen.tex um sprv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bytek je pepsn do sekvenc nezvislch na kd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khyphen.tex je pravdpodobn stejn, jako bylo (nezkoumal jsem 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ejn tak zstv skhyphen.ex. J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o dlen run vyr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kou Chlebkov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splain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Zmnno poad voln extcode.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Zmnn text \everyjob\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czech.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a zatku zaazena vtv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f Formt=LaTeX2e \input lczech.sty \endinput \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Zaazen nov test na \ifx\chyph\undefined \message{Warning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Zaazen test na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S-font podle prvnch dvou psmen v nz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u \tenrm. Pokud CS-fonty jsou zavedeny a pitom nen defin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lqq (ppad star csformt, nov czech.sty), pak se definuj n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kvence analogicky, jako v bod 3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Do pkaz \czechTeX, resp. \originalTeX je v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 \csaccents, r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maccents, tj. styl czech aktivuje \csac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e, co bylo eeno pro czech.sty plat analogicky pro slovak.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